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ЩЕОБРАЗОВАТЕЛЬНОЕ  УЧРЕЖДЕНИЕ  СРЕДНЯЯ  ОБЩЕОБРАЗОВАТЕЛЬНАЯ  ШКОЛА № 4 ПОС. АНДЖИЕВСКИЙ  ГОРОДА  МИНЕРАЛЬНЫЕ  ВОДЫ  СТАВРОПОЛЬСКОГО 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АЯ ОБРАЗОВАТЕ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 ДЛЯ НАЧАЛЬНОЙ ШКО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Я  МАЛАЯ  РОДИН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ля  детей  7 – 9 лет,  срок  реализации  2  го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оставитель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емцова  Ольга  Тимофеевна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 начальных  класс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й категор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инеральные  В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к числу наиболее актуальных вопросов образования относится нравственное воспитание. Огромную важность приобретают вопросы патриотического воспитания через изучение своей малой родины.  Малая Родина - окружающее человека пространство, освоенное еще с детства, прочувствованное и принятое, как "свое” - вот та основа, которая дает чувство устойчивости в жизни, становится источником жизненной силы и умиротворения. Основная концептуальная идея программы заключается в том, что воспитание нового поколения российских граждан невозможно без формирования у детей  патриотического сознания, чувства любви и долга к своему Отечеству, качеств гражданин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Любовь к Родине, патриотизм, нравственное отношение к окружающему начинается с любви к близким, к дому, к школе, своему  посёлку, родному краю. Вот почему воспитание в школе в рамках программы имеет четко обозначенную схему: семья – родная школа, посёлок, родной город, край, родная стра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грамма построена с опорой на следующие виды деятельности: познавательную, игровую, спортивную, творческую, коммуникативную, досуговую. Она  ориентирует детей на признание и принятие абсолютных ценностей: Человек, Семья, Отечество, Труд, Знания, Здоровье, Культура, Мир, Земл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грамма  курса  "Моя малая родина" - уточняет представления учащихся о семье, соседях, показывает  важность внимательных и заботливых отношений; воспитание гуманного отношения к живому, чувства милосердия, норм поведения в природной среде; знакомит с жизнью общества на примере своего поселка; дает элементарные представления об экономике, о  профессиях людей, о культуре и образовании, при этом раскрываются важнейшие взаимосвязи между природой и хозяйством, между различными отраслями экономи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ЦЕЛЬ  ПРОГРАММЫ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яснить неразрывную связь, единство истории своего  поселка, города, края, семьи, школы с жизнью нашей страны; воспитывать  детей  гражданами  своей  Родины, знающими и уважающими свои корни, культуру, традиции, обычаи своей родной земли, школы; расширить  знания  ребенка  о самом  себе; углубить  знания о  природ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ЧИ  ПРОГРАММЫ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ой предусматривается решение следующих задач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оспитание учащихся как "граждан мира" через знакомство с традициями разных народов, живущих в поселке, яркой самобытностью народных культур живущих рядом, их внутренним сходством;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 устойчивого  интереса к изучению родного края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ширение кругозора, развитие памяти, внимания, культуры речи, поведения; творческий подход при проведении практических работ, экскурсий, выполнении творческих задани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огащение словарного запаса детей, активизация его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тимулирование  желаний детей к самостоятельной творческой деятельности (рисунки,   выставки, задания  и т.д.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Отличительной</w:t>
      </w:r>
      <w:r>
        <w:rPr>
          <w:rFonts w:cs="Times New Roman" w:ascii="Times New Roman" w:hAnsi="Times New Roman"/>
          <w:sz w:val="28"/>
          <w:szCs w:val="28"/>
        </w:rPr>
        <w:t xml:space="preserve"> чертой данной программы является широкое применение краеведческого материала. Широко используются местные ресурсы: краеведческий музей,  культурные учреждения села, памятные места. Практическая направленность программы позволяет учащимся усваивать материал в деятельности. Изучение данного курса тесно связано с такими дисциплинами как окружающий мир, история, литературное чт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ный смысловой стержень программы – связь окружающего мира с жизнью человека, роль экономики, культуры в развитии поселка, город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зраст  детей, участвующих  в  реализации  данной  дополнительной           образовательной   программы  7 – 9 лет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урс рассчитан</w:t>
      </w:r>
      <w:r>
        <w:rPr>
          <w:sz w:val="28"/>
          <w:szCs w:val="28"/>
        </w:rPr>
        <w:t>:   33 часа  в  1  классе  (1 час в неделю)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34 часа  во 2 классе  (1 час в неделю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должительность занятия</w:t>
      </w:r>
      <w:r>
        <w:rPr>
          <w:rFonts w:cs="Times New Roman" w:ascii="Times New Roman" w:hAnsi="Times New Roman"/>
          <w:sz w:val="28"/>
          <w:szCs w:val="28"/>
        </w:rPr>
        <w:t>:  40 минут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рок реализации</w:t>
      </w:r>
      <w:r>
        <w:rPr>
          <w:rFonts w:cs="Times New Roman" w:ascii="Times New Roman" w:hAnsi="Times New Roman"/>
          <w:sz w:val="28"/>
          <w:szCs w:val="28"/>
        </w:rPr>
        <w:t xml:space="preserve">:  2 года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казателями эффективности реализации данной образовательной программы могут выступить следующие характеристик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окий уровень мотивации учащихся к познавательной деятельности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ворческая самореализация учащихся, участие в реализации различных проектов, связанных с краеведением.</w:t>
      </w:r>
    </w:p>
    <w:p>
      <w:pPr>
        <w:pStyle w:val="Style16"/>
        <w:spacing w:lineRule="auto" w:line="360" w:before="0" w:after="0"/>
        <w:rPr>
          <w:rStyle w:val="StrongEmphasis"/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ПРЕДПОЛАГАЕМЫЕ  РЕЗУЛЬТАТЫ  РЕАЛИЗУЕМОЙ  ПРОГРАММЫ</w:t>
      </w:r>
    </w:p>
    <w:p>
      <w:pPr>
        <w:pStyle w:val="Style16"/>
        <w:spacing w:lineRule="auto" w:line="360" w:before="0" w:after="0"/>
        <w:ind w:firstLine="720"/>
        <w:jc w:val="center"/>
        <w:rPr>
          <w:rStyle w:val="StrongEmphasis"/>
          <w:b w:val="false"/>
          <w:b w:val="false"/>
          <w:bCs w:val="false"/>
          <w:sz w:val="28"/>
          <w:szCs w:val="28"/>
          <w:u w:val="single"/>
        </w:rPr>
      </w:pPr>
      <w:r>
        <w:rPr/>
      </w:r>
    </w:p>
    <w:p>
      <w:pPr>
        <w:pStyle w:val="Style16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>В конце  2-го года обучения учащиеся будут</w:t>
      </w:r>
      <w:r>
        <w:rPr>
          <w:b/>
          <w:sz w:val="28"/>
          <w:szCs w:val="28"/>
        </w:rPr>
        <w:t>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>знать историю своей семьи, происхождение своего имени и фамилии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>уметь правильно вести себя в школе, в коллективе учащихся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>знать историю происхождения своего поселка, своего  города, своей  школы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ть бережно относиться к Земле, её дара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растительный и  животный мир родных мес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ть экологически грамотно вести себя в природе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некоторые  обычаи  и  традиции  жителей  посёл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традиции  школ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профессии  своих  родител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 предприятия  города, что они  выпускаю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названия  улиц  поселка, свой  адрес.</w:t>
      </w:r>
    </w:p>
    <w:p>
      <w:pPr>
        <w:pStyle w:val="Normal"/>
        <w:shd w:fill="FFFFFF" w:val="clear"/>
        <w:spacing w:lineRule="auto" w:line="360"/>
        <w:ind w:left="14" w:firstLine="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курса способствуют обучению навыкам общения, развитию речи, наблюдательности, сообразительности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ПОСОБЫ  ОПРЕДЕЛЕНИЯ  РЕЗУЛЬТАТИВНОСТИ  РАБОТЫ  ПО  ПРОГРАММ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 в  районных  конкурсах, акциях, праздник «Моя родословная», выставки, викторины, презентации,  конкурсы  рисунков, организация  встреч, интеллектуально-познавательные игры, соревнования, праздники, оформление  фотоальбома, самостоятельно  составленные вопросы для интеллектуально-познавательных игр.</w:t>
      </w:r>
    </w:p>
    <w:p>
      <w:pPr>
        <w:pStyle w:val="TextBodyIndent"/>
        <w:spacing w:lineRule="auto" w:line="360"/>
        <w:ind w:left="0" w:hanging="0"/>
        <w:jc w:val="left"/>
        <w:rPr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  <w:lang w:eastAsia="en-US"/>
        </w:rPr>
        <w:t xml:space="preserve">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ЕБНО – ТЕМАТИЧЕСКИЙ  ПЛАН </w:t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класс</w:t>
      </w:r>
    </w:p>
    <w:p>
      <w:pPr>
        <w:pStyle w:val="TextBodyIndent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969"/>
        <w:gridCol w:w="1382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sz w:val="28"/>
                <w:szCs w:val="28"/>
              </w:rPr>
              <w:t xml:space="preserve">Тема                                  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часов  на  виды занятий: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Теорет.             Практич.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ведение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1 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дина – это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  и  моя се-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ья (6 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вайте  познакомимся. (Игра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то  означают  наши  имен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амилия  и отчество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я  семья. Конкурс рисунков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фессии  моих  родителей. Встреча  с  родителями  разных  профессий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оя  школа 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5 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кскурсия  по школе и вокруг  школы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ень  рождения  школы.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накомство  с  музеем  школы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диции  школы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торина  «Моя  школа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ёлок, в  котором  я  живу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7 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мя  моего  посёлка.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TextBodyIndent"/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  чего  начинался  посёлок (стекольный  завод)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й  дом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ди, живущие  рядом (соседи)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лицы посёлка.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ники и мемориальные доски  посёлка Анджиевский (экскурсия)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нография   поселка  Анджиевс-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й  (8 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  посёлка Анджиевский.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ычаи и традиции жителей поселк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льтура и быт населения посёлк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Дом  культуры  поселк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ворческие коллективы  Дома  культуры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достижения  жителей  посёлка  Анджиевский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общение  по  разделу. Выставка  рисунков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рода  Минераловодского  района (5 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тения  на  территории посёлк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вотный  мир  Минераловодского  район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тицы  нашего  район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и  домашние  животные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дивидуальные  сообщения  учащихся  о животных, пти -цах, насекомых. Урок – конференция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Интеллектуально-познава -тельная игра «Поле  чудес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ГРАММНОЕ 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</w:t>
      </w:r>
      <w:r>
        <w:rPr>
          <w:rFonts w:cs="Times New Roman" w:ascii="Times New Roman" w:hAnsi="Times New Roman"/>
          <w:b/>
          <w:sz w:val="28"/>
          <w:szCs w:val="28"/>
        </w:rPr>
        <w:t>. Введение  (1 ч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а «Что изучает курс «Моя малая Родина»?  Продолжить  «Родина – это…».  Знакомство с направлениями и задачами курса. Техника безопасности и правила поведения на занятиях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</w:t>
      </w:r>
      <w:r>
        <w:rPr>
          <w:rFonts w:cs="Times New Roman" w:ascii="Times New Roman" w:hAnsi="Times New Roman"/>
          <w:b/>
          <w:sz w:val="28"/>
          <w:szCs w:val="28"/>
        </w:rPr>
        <w:t>. Я  и моя  семья.</w:t>
      </w:r>
      <w:r>
        <w:rPr>
          <w:rFonts w:cs="Times New Roman" w:ascii="Times New Roman" w:hAnsi="Times New Roman"/>
          <w:sz w:val="28"/>
          <w:szCs w:val="28"/>
        </w:rPr>
        <w:t xml:space="preserve">  (6 ч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1. Игра – знакомство. Краткий  рассказ  о  себе: любимое  занятие, друзья, любимые  игр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2. Знакомство  с  историей  возникновения  имен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3. История  возникновения  фамилий и  отчеств. Что  могут  рассказать  фамилии  о  прошло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4. Рассказы  детей  о  своей  семье. Конкурс  рисунков «Моя  семья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5 – 2.6 Знакомство  с  профессиями. Встречи  с  родителями  учащихся  - рассказы  о  профессиях  (презентации). Возможны  экскурсии  на  место  работы родителей  учащихс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3. </w:t>
      </w:r>
      <w:r>
        <w:rPr>
          <w:rFonts w:cs="Times New Roman" w:ascii="Times New Roman" w:hAnsi="Times New Roman"/>
          <w:b/>
          <w:sz w:val="28"/>
          <w:szCs w:val="28"/>
        </w:rPr>
        <w:t>Моя школа.  (5 ч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1. Экскурсия  по  школе  и  вокруг  школы. Знакомимся  с  учебными  кабинетами, библиотекой, актовым  залом. Что  окружает  школ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 3.2.  20  октября  1914  год – день рождения  школы. История  возникновения  школы  в  посёлке  Анджиевский. Экскурсия  к  первому  зданию  школ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3. Экскурсия  в  школьный  музей. Знакомство  с  экспонатами  музе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4. Традиции  школы: торжественные  линейки «Первый звонок», «Последний  звонок», праздник Прощание  с  Букварем», День  рождения  школы,  День  памяти  и  друг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3.5. Подводим  итоги  изучения  раздела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 4. </w:t>
      </w:r>
      <w:r>
        <w:rPr>
          <w:rFonts w:cs="Times New Roman" w:ascii="Times New Roman" w:hAnsi="Times New Roman"/>
          <w:b/>
          <w:sz w:val="28"/>
          <w:szCs w:val="28"/>
        </w:rPr>
        <w:t>Посёлок, в  котором я  живу.  (7 ч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1. Кто такой  Григорий  Григорьевич  Анджиевский. Почему  посёлок  назван в его честь. Экскурсия  к  памятник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2. Возникновение  поселка  связано  со  строительством  стекольного  завода. Связь  истории  развития  завода  с  построением  школы  для  детей  рабочи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3. Где  я  живу? Описание  моего  дома в  рисунка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4. Рассказы  о  соседях, интересных  людях, окружающих  нас. Какую  помощь  можно  оказывать  людям, живущим  рядо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5 – 4.6.  Экскурсия  по  улицам посёлка. Названия  улиц – свидетели  прошлог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7.  Знакомство  с  памятниками  и  мемориальными  досками  посёлка («Скорбящая  мать», «Герой  России»). Экскурсии. Индивидуальные  задания для  детей  и  родителей учащих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5. </w:t>
      </w:r>
      <w:r>
        <w:rPr>
          <w:rFonts w:cs="Times New Roman" w:ascii="Times New Roman" w:hAnsi="Times New Roman"/>
          <w:b/>
          <w:sz w:val="28"/>
          <w:szCs w:val="28"/>
        </w:rPr>
        <w:t>Этнография  посёлка Анджиевский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(8 ч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.1.  Население  посёлка. Возможна  встреча  с  представителями  администрации  поселка – рассказ  о  составе насел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.2 – 5.3.  Обычаи и традиции жителей поселка. Встреча  с  представителями  различных  национальностей (русские, ногайцы, армяне), их  рассказы о  традициях и  обычая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.4. Культура и быт населения посёлка. Подготовка  сообщений  детей  по  теме  с  демонстрацией  фотографий, иллюстрац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.5. Экскурсия в Дом  культуры  поселка. Встреча  и  беседа  с  работниками  Дома  культур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.6. Творческие коллективы  Дома  культуры. Презентац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.7. Спортивные достижения  жителей  посёлка  Анджиевский. Посещение  выставки  спортивных  достижений. Экскурсия  на  стадион  посел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.8.  Выставка рисунков  «Мир  вокруг  меня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 6.  </w:t>
      </w:r>
      <w:r>
        <w:rPr>
          <w:rFonts w:cs="Times New Roman" w:ascii="Times New Roman" w:hAnsi="Times New Roman"/>
          <w:b/>
          <w:sz w:val="28"/>
          <w:szCs w:val="28"/>
        </w:rPr>
        <w:t>Природа  Минераловодского  района.  (5 ч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 6.1.   Знакомство  с  растениями   на территории   посёл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 6.2.  Животный мир  Минераловодского  район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6.3.  Птицы нашего  район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6.4.  Мои домашние животны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6.5. Индивидуальные сообщения учащихся о животных, о птицах, о насекомых. (Урок - конференция)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ллектуально – познавательная  игра «Поле  чудес»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ЧЕБНО – ТЕМАТИЧЕСКИЙ  ПЛАН</w:t>
      </w:r>
    </w:p>
    <w:p>
      <w:pPr>
        <w:pStyle w:val="TextBodyIndent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2  класс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4678"/>
        <w:gridCol w:w="1134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                               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часов  на  виды занятий: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Теорет.    Практ.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ведение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1 ч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ссия – Родина  мо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  и  моя  семья (12 ч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вой  режим  д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здоровом  теле – здоровый  ду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и  увле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и  бабушки  и  дедуш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гры  из  детства наших  бабушек  и  дедуш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мейные  реликв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мейные  тради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ект  всей  семьи  «Генеалогическое  древо  семь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ект  «След  войны  в  моей  сем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аздник  «Моя  родословн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оя  школа 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(9 ч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 – уче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ень  рождения  школ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кскурсия  в  школьный  муз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пускники  шко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ей  Скрябин – Герой 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фессия  - учите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 – читате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Экскурсия  в библиоте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курс «Самая  читающая  семь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й  город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12 ч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дной  край – частица 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TextBodyIndent"/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то жил  на  территории  Ставропольского кр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я  малая  Родина – город Минеральны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приятия  го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кскурсия в  краеведческий  муз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ект  «Улицы 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ш  поселок  и  город  в  годы вой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 «Минераловодцы – дети  войны» (участие в конкурс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кскурсия к  мемориалу  Воинской Сла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готовка  презентации  и  оформление фотоальбо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тоговое  занятие  «Моя  малая Род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ОГРАММНОЕ СОДЕРЖАНИЕ КУРС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</w:t>
      </w:r>
      <w:r>
        <w:rPr>
          <w:rFonts w:cs="Times New Roman" w:ascii="Times New Roman" w:hAnsi="Times New Roman"/>
          <w:b/>
          <w:sz w:val="28"/>
          <w:szCs w:val="28"/>
        </w:rPr>
        <w:t>. Введение   (1 ч)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комство  с  символами  нашей  Родины. Россия  на карте  и  на  глобусе. Песня   «С  чего начинается  Родина?»  Правила  безопасного  поведения  на занятиях.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</w:t>
      </w:r>
      <w:r>
        <w:rPr>
          <w:rFonts w:cs="Times New Roman" w:ascii="Times New Roman" w:hAnsi="Times New Roman"/>
          <w:b/>
          <w:sz w:val="28"/>
          <w:szCs w:val="28"/>
        </w:rPr>
        <w:t>. Я  и моя  семья.  (12 ч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Что  такое  режим  дня, для  чего он  нужен. Составление  своего  режима  дн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Беседа  о  значении  здоровья  для  человека. Спортивные соревнова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ссказы детей  об  их увлечениях. Выставка  работ, выполненных  своими рука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Фотовыставка «Мои  бабушки  и  дедушки». Старшие  представители моего  род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Знакомство  с  играми, в  которые играли  в  детстве  мои  бабушки  и  дедушки. Проведение  иг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еликвии  моей  семьи. Поиск  и выставка предметов  старины. Знакомство  с некоторыми экспонатами  в  музее  школ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Встреча  с  представителями  семей  учащихся. Рассказы  о  семейных  традиция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- 2.9. Подготовка  проекта «Генеалогическое древо  семьи»: встречи  семей  со  старшим  поколением  своего  рода, поиск  сведений  о  родных  и  близких. Выставка  плакатов «Генеалогическое  древо семьи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– 2.11. Сбор и  подготовка  материалов  по  темам: «История  военного  фото», «В тылу  врага», «Мои  родные – участники Великой  Отечественной  войны». Презентация  работ  учащих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раздник  «Моя  родословная». Приглашаются  все  семьи  учащихся, участвуют  в  конкурсе  три  семь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3. </w:t>
      </w:r>
      <w:r>
        <w:rPr>
          <w:rFonts w:cs="Times New Roman" w:ascii="Times New Roman" w:hAnsi="Times New Roman"/>
          <w:b/>
          <w:sz w:val="28"/>
          <w:szCs w:val="28"/>
        </w:rPr>
        <w:t>Моя школа.  (9 ч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Я – ученик. Права  и  обязанности  ученика. Составление  правил для  ученика  школ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  днем  рождения,  школа! Изготовление  подарков  (по  группам)  своими  руками  для  размещения  в  музее  школ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Экскурсия  в школьный  музей. Знакомство  с  экспонатами  по  темам: «История  школы. 1954 -  1980 гг.», «Выпускники школы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иск  информации  о выпускниках  школы. Какой  вклад  внесли выпускники  школы в  развитие  своего поселка, города, страны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Андрей  Скрябин   -  Герой   России, выпускник  МОУ СОШ № 4 пос. Анджиевский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6. Профессии  наших  родителей. Что  мы  знаем  о  профессии  учителя. Учителя  нашей  школы. Знакомство  с  ветеранами педагогического  труда, их  интересные  рассказы  о  школьной  жизни   прошлых  л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– 3.8. Мои любимые  произведения. Выставка  книг. Встреча  с  библиотекарем  школы. Экскурсия  в  библиотеку  поселка  Анджиевский. Поэты  и  писатели  нашего  город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Конкурс  «Самая  читающая  семья». Участники – 4  семьи. Жюри – представители  администрации  поселка. Болельщики  - учащиеся  и  родители учащихся МОУ СОШ № 4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 4. </w:t>
      </w:r>
      <w:r>
        <w:rPr>
          <w:rFonts w:cs="Times New Roman" w:ascii="Times New Roman" w:hAnsi="Times New Roman"/>
          <w:b/>
          <w:sz w:val="28"/>
          <w:szCs w:val="28"/>
        </w:rPr>
        <w:t>Мой  город.   (12 ч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ассказ учителя  о  Ставропольском  крае. Работа  с  картой мира  и  картой  Росс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Знакомство  с  книгой  В.Б. Гриценко «История  земли  Минераловодской». Выбор  материала о  том, кто жил на  территории  Ставропольского  кра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езентация  видеофильма «Минеральные  Воды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редприятия  города: стекольный завод, авиаремонтный  завод, аэропорт, железнодорожный  вокзал, рубероидный  завод  и  др. Что  дает  наш  город  стран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Знакомство  с  краеведческим  музее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– 4.7.  Сбор  и  подготовка  материала  к проекту «Улицы  города» (улица  А.С. Пушкина, улица  Бибика, проспект  К. Маркса, улица Н.Исакова  и  др.) Презентация  работ  учащих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 Рассказ  учителя  о времени  оккупации  ( август  1942 года – 11   января  1943 года) города  Минеральные  Воды  немецкими  захватчиками. Экскурсия  к  памятнику - месту  расстрела  (7500  человек) мирных  жителей  фашистам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9. – 4.10.  Поиск  материала  о детях  войны – наших  земляках, встреча  с  ними. Оформление  стенда.  Рассказы  детей  и презентация. Экскурсия  к мемориалу  Воинской  Слав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– 4.12.  Сбор  материалов, оформление  фотоальбома. Заключительное  занятие – презентация  «Моя  малая  Родин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ОРМЫ, МЕТОДЫ И  СРЕДСТВА, ИСПОЛЬЗУЕМЫЕ  ПРИ  ИЗУЧЕНИ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чащиеся ведут наблюдения за природой и общественной жизнью с помощью учителя и родителей; занятия проводятся в классе, на улице, в  парке, музее, в библиотеке; беседы, экскурсии, встречи с людьми разных профессий, разных  национальностей, презентации, просмотр  видеофильмов  о  природе  родного  края, о  школе, о родном городе, конкурсы, выставки работ  учащихся, рисование — все это позволяет сделать занятия интересными, увлекательными для детей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ЬНО – ТЕХНИЧЕСКОЕ   И  МЕТОДИЧЕСКОЕ  ОБЕСПЕЧЕНИЕ ПРОГРАММЫ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помещение для занятий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аточное количество посадочных мест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мультимедийный  проектор,  компьютер, экран;</w:t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ллюстрации растительного и животного мира края, таблицы природных      зон, </w:t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- экспонаты  школьного музе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еофильмы «Природа родного края», «Любимой  школе – 90 лет», «Минеральные  Воды», презентации  о  городе  и поселке  учащихся школы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инвентарь  для  проведения  игр;  аптеч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СПОЛЬЗУЕМАЯ   ЛИТЕРАТУРА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ева Т.С.. Государственная  символика  России.  Начальная  школа. 2001 г, № 7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баневский М.В. В мире имён и названий – М.: Знание 1987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ценко В.Б. История  земли  Минераловодской.  Кавказская  здравница. 1998 г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ценко В.Б.  Чтобы  знали, чтобы помнили. Кавказская  здравница. 2001 г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невник  минераловодского  школьника. «Кавказская здравница». М-В., 2003 г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оваленко Л.И.. Изучение разнообразия природы России на уроках природоведения в начальной школе: Дидактический материал для учителей. – Саратов: Лицей, 2003. (Библиотечка учителя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национальной и региональной политики Ставропольского края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ешаков А.А. Экология для младших школьников: Факультатив. Курс для нач. классов. – М.: Просвещение, 1995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писок  литературы  для  родителей  учащихся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баневский М.В. В мире имён и названий – М.: Знание 1987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ценко В.Б. История  земли  Минераловодской.  Кавказская  здравница. 1998 г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ценко В.Б.  Чтобы  знали, чтобы помнили. Кавказская  здравница. 2001 г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вник  минераловодского  школьника. «Кавказская здравница». М-В., 2003 г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ши  результаты:</w:t>
      </w:r>
    </w:p>
    <w:p>
      <w:pPr>
        <w:pStyle w:val="Normal"/>
        <w:spacing w:lineRule="auto" w:line="360" w:before="0" w:after="20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  место  в  районном   конкурсе  стендов, посвящённом  70 – летию  освобождения  города  Минеральные  Воды  от  фашистских  захватчиков (номинация  «Минераловодцы – дети  войны»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82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8:02:00Z</dcterms:created>
  <dc:creator>Admin</dc:creator>
  <dc:description/>
  <cp:keywords/>
  <dc:language>en-US</dc:language>
  <cp:lastModifiedBy>Сергей</cp:lastModifiedBy>
  <cp:lastPrinted>2011-04-03T23:55:00Z</cp:lastPrinted>
  <dcterms:modified xsi:type="dcterms:W3CDTF">2014-02-26T16:56:00Z</dcterms:modified>
  <cp:revision>10</cp:revision>
  <dc:subject/>
  <dc:title/>
</cp:coreProperties>
</file>